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85725</wp:posOffset>
            </wp:positionV>
            <wp:extent cx="42799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__________ 2024 года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3 год» от </w:t>
      </w:r>
      <w:r>
        <w:rPr>
          <w:sz w:val="28"/>
          <w:szCs w:val="28"/>
          <w:highlight w:val="yellow"/>
        </w:rPr>
        <w:t>___.04.202</w:t>
      </w:r>
      <w:r>
        <w:rPr>
          <w:sz w:val="28"/>
          <w:szCs w:val="28"/>
        </w:rPr>
        <w:t xml:space="preserve">4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3 год»  от __.__.2024 г. № 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СОВЕТ ГОРОД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городского поселения Гаврилов-Ям  за 2023 год в соответствии с приложениями 1-5 к настоящему Решению по показателям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1. исполнение общего объема доходов бюджета городского поселения за 2023 год в сумме 338 578 744 руб. 24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3 год в сумме 337 993 627 руб. 21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ий профицит бюджета городского поселения за 2023 год в сумме 585 117 руб. 03 коп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3. Решение вступает в силу с момента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  <w:tab/>
        <w:tab/>
        <w:tab/>
        <w:tab/>
        <w:t>А.В. Го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де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, подготовивший проект</w:t>
        <w:tab/>
        <w:tab/>
        <w:t xml:space="preserve">                  </w:t>
        <w:tab/>
        <w:t>______________ М.В.Крестин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49:00Z</dcterms:created>
  <dc:creator>1</dc:creator>
  <dc:description/>
  <cp:keywords/>
  <dc:language>en-US</dc:language>
  <cp:lastModifiedBy>Пользователь</cp:lastModifiedBy>
  <cp:lastPrinted>2023-02-27T09:19:00Z</cp:lastPrinted>
  <dcterms:modified xsi:type="dcterms:W3CDTF">2024-02-27T12:10:00Z</dcterms:modified>
  <cp:revision>10</cp:revision>
  <dc:subject/>
  <dc:title>Проект</dc:title>
</cp:coreProperties>
</file>